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9092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68150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899571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